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ward Information</w:t>
      </w:r>
    </w:p>
    <w:p>
      <w:pPr>
        <w:pStyle w:val="Heading1"/>
        <w:rPr>
          <w:rFonts w:ascii="Times New Roman" w:hAnsi="Times New Roman" w:cs="Times New Roman"/>
        </w:rPr>
      </w:pPr>
      <w:r>
        <w:rPr>
          <w:rFonts w:cs="Times New Roman" w:ascii="Times New Roman" w:hAnsi="Times New Roman"/>
        </w:rPr>
        <w:t>Toni Theisen selected as the 2009 American Council on the Teaching of Foreign Language National World Language Teacher of the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Toni Theisen currently teaches French at Loveland High School in Loveland, Colorado where she is also the Thompson District World Languages and Cultures Curriculum Representative and</w:t>
      </w:r>
      <w:r>
        <w:rPr>
          <w:rFonts w:cs="Times New Roman" w:ascii="Times New Roman" w:hAnsi="Times New Roman"/>
          <w:color w:val="000000"/>
        </w:rPr>
        <w:t xml:space="preserve"> the World Languages and Cultures department chair at Loveland High School.</w:t>
      </w:r>
      <w:r>
        <w:rPr>
          <w:rFonts w:cs="Times New Roman" w:ascii="Times New Roman" w:hAnsi="Times New Roman"/>
        </w:rPr>
        <w:t xml:space="preserve">  She was a part of the first group of national World Languages and Cultures teachers to receive World Languages other than English National Board Certification in French in 2002.  She has a Masters of Arts Degree in Foreign Language Teaching and French from the University of Northern Colorado and a Masters of Arts Degree in Education of Diverse Learners from the University of Phoenix. Very active in the foreign language profession, </w:t>
      </w:r>
      <w:r>
        <w:rPr>
          <w:rFonts w:cs="Times New Roman" w:ascii="Times New Roman" w:hAnsi="Times New Roman"/>
          <w:color w:val="000000"/>
        </w:rPr>
        <w:t>Toni has presented many workshops for the national, regional, and state conferences and has authored several articles on Multiple Intelligences, Differentiated Instruction language learning strategies and technology and tools for the 21</w:t>
      </w:r>
      <w:r>
        <w:rPr>
          <w:rFonts w:cs="Times New Roman" w:ascii="Times New Roman" w:hAnsi="Times New Roman"/>
          <w:color w:val="000000"/>
          <w:vertAlign w:val="superscript"/>
        </w:rPr>
        <w:t>st</w:t>
      </w:r>
      <w:r>
        <w:rPr>
          <w:rFonts w:cs="Times New Roman" w:ascii="Times New Roman" w:hAnsi="Times New Roman"/>
          <w:color w:val="000000"/>
        </w:rPr>
        <w:t xml:space="preserve"> century learner.  She has participated on a variety of professional committees</w:t>
      </w:r>
      <w:r>
        <w:rPr>
          <w:rFonts w:cs="Times New Roman" w:ascii="Times New Roman" w:hAnsi="Times New Roman"/>
        </w:rPr>
        <w:t xml:space="preserve"> including the task force for the Colorado Model Content Standards Project and the teacher standards committee for Colorado Teacher Licensure.  She currently chairs the 2009 revision of the Colorado Model Content Standards for World Languages.   She is currently the co-chair for the State World Language Advisory Committee, an advocacy group for World Languages in Colorado.   She also served on the standards writing committee for the National Board for Professional Teacher Standards for World Languages Other Than English in 2000 and most recently in 2008, served as the co-chair for the revision committee of the standards the National Board for Professional Teacher Standards for World Languages. Toni also has spent many summers in France organizing and leading student travel/homestay programs.  She is the co-author of </w:t>
      </w:r>
      <w:r>
        <w:rPr>
          <w:rFonts w:cs="Times New Roman" w:ascii="Times New Roman" w:hAnsi="Times New Roman"/>
          <w:i/>
        </w:rPr>
        <w:t>Bon Voyage</w:t>
      </w:r>
      <w:r>
        <w:rPr>
          <w:rFonts w:cs="Times New Roman" w:ascii="Times New Roman" w:hAnsi="Times New Roman"/>
        </w:rPr>
        <w:t xml:space="preserve"> and a co-author of the EMC/Paradigm French Level I and Level II series, </w:t>
      </w:r>
      <w:r>
        <w:rPr>
          <w:rFonts w:cs="Times New Roman" w:ascii="Times New Roman" w:hAnsi="Times New Roman"/>
          <w:i/>
        </w:rPr>
        <w:t>C’est à Toi</w:t>
      </w:r>
      <w:r>
        <w:rPr>
          <w:rFonts w:cs="Times New Roman" w:ascii="Times New Roman" w:hAnsi="Times New Roman"/>
          <w:i/>
          <w:color w:val="000000"/>
        </w:rPr>
        <w:t>.</w:t>
      </w:r>
      <w:r>
        <w:rPr>
          <w:rFonts w:cs="Times New Roman" w:ascii="Times New Roman" w:hAnsi="Times New Roman"/>
        </w:rPr>
        <w:t xml:space="preserve"> Toni has received many honors and awards including the ACTFL Nelson Brooks Award for the Teaching of Culture, The Colorado Governor's Award for Excellence in Teaching, the Southwest Conference on Language Teaching (SWCOLT') Outstanding Teacher Award, the Excellence in Teaching Award and the 2002 Genevieve Overman Memorial Service Award from the Colorado Congress of Foreign Language Teachers (CCFLT). She has served as President of the Colorado Congress of Foreign Teachers in 1988-89.  As an Executive Board member for the American Council for the Teaching of Foreign Language (ACTFL) from 2001-2005 Toni served as the national program chair for the 2004 and 2005 annual conferences.  She was the Local Arrangements Chair for the CSC, SWCOLT and CCFLT Joint Languages Conference in 1988.  In 1991 she served as the Program Chair for the Central States Conference (CSC) in Indianapolis.  She was the Assistant Local Chair for the CSC, SWCOLT, PNCFL, and CCFLT joint conference in 1995 and the Co-Chair of Local Arrangements for the CCFLT/SWCOLT Joint Languages Conference in Denver 2003. She was selected as the SWCOLT Foreign Language Teacher of the year in March of 2008 and became the American Council of the Teaching of Foreign Language 2009 World Languages Teacher of the Year at ACTFL in Orlando, Nov. 2008. She currently lives in Fort Collins, Colorado with her dachshund, Jor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hot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 xml:space="preserve"> </w:t>
      </w:r>
      <w:r>
        <w:rPr/>
        <w:drawing>
          <wp:inline distT="0" distB="0" distL="0" distR="0">
            <wp:extent cx="5937250" cy="791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37250" cy="7916545"/>
                    </a:xfrm>
                    <a:prstGeom prst="rect">
                      <a:avLst/>
                    </a:prstGeom>
                  </pic:spPr>
                </pic:pic>
              </a:graphicData>
            </a:graphic>
          </wp:inline>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2:23:00Z</dcterms:created>
  <dc:creator>Toni</dc:creator>
  <dc:description/>
  <dc:language>en-US</dc:language>
  <cp:lastModifiedBy>Toni Theisen</cp:lastModifiedBy>
  <dcterms:modified xsi:type="dcterms:W3CDTF">2009-08-04T20:25:00Z</dcterms:modified>
  <cp:revision>3</cp:revision>
  <dc:subject/>
  <dc:title>Toni Theisen--Bio</dc:title>
</cp:coreProperties>
</file>